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lang w:eastAsia="en-US"/>
        </w:rPr>
      </w:pPr>
      <w:r>
        <w:rPr>
          <w:b/>
          <w:bCs/>
          <w:sz w:val="32"/>
          <w:lang w:eastAsia="en-US"/>
        </w:rPr>
        <w:t>Метод централизованного распределения ключей в системах спутниковой глобальной связи</w:t>
      </w:r>
    </w:p>
    <w:p>
      <w:pPr>
        <w:pStyle w:val="Normal"/>
        <w:jc w:val="center"/>
        <w:rPr>
          <w:b/>
          <w:b/>
          <w:bCs/>
          <w:sz w:val="26"/>
          <w:szCs w:val="28"/>
          <w:lang w:eastAsia="en-US"/>
        </w:rPr>
      </w:pPr>
      <w:r>
        <w:rPr>
          <w:b/>
          <w:bCs/>
          <w:sz w:val="26"/>
          <w:szCs w:val="28"/>
          <w:lang w:eastAsia="en-US"/>
        </w:rPr>
        <w:t>Зверев Е.М., Шарамок А. В., Грехнева И.Е.</w:t>
      </w:r>
    </w:p>
    <w:p>
      <w:pPr>
        <w:pStyle w:val="Normal"/>
        <w:jc w:val="center"/>
        <w:rPr>
          <w:b/>
          <w:b/>
          <w:bCs/>
          <w:sz w:val="26"/>
          <w:szCs w:val="28"/>
          <w:lang w:eastAsia="en-US"/>
        </w:rPr>
      </w:pPr>
      <w:r>
        <w:rPr>
          <w:b/>
          <w:bCs/>
          <w:sz w:val="26"/>
          <w:szCs w:val="28"/>
          <w:lang w:eastAsia="en-US"/>
        </w:rPr>
        <w:t>(ГУП НПЦ «Спурт», г. Москва, г. Зеленоград)</w:t>
      </w:r>
    </w:p>
    <w:p>
      <w:pPr>
        <w:pStyle w:val="2"/>
        <w:rPr/>
      </w:pPr>
      <w:r>
        <w:rPr/>
        <w:t>В настоящее время большое распространение получают системы глобальной спутниковой связи специального назначения. В системах подобного класса стоит задача обеспечения комплектом ключей всех абонентов, которые могут быть территориально разнесены и не иметь возможности физически присутствовать в центральном пункте связи. Для решения поставленной задачи предлагается внедрить в систему глобальной связи подсистему ключевого обеспечения (ПКО), обеспечивающую централизованное управление формированием, сменой и уничтожением ключей всех абонентов.</w:t>
      </w:r>
    </w:p>
    <w:p>
      <w:pPr>
        <w:pStyle w:val="2"/>
        <w:rPr/>
      </w:pPr>
      <w:r>
        <w:rPr/>
        <w:t xml:space="preserve">Как правило, системы глобальной связи имеют в своем составе Центральный пункт связи (ЦП), занимающийся планированием канального ресурса и мониторингом системы, несколько десятков Зональных пунктов связи (ЗП), берущих на себя часть задач планирования связи и мониторинга системы и находящихся в подчинении Центрального пункта связи, и несколько сотен абонентских станций. При этом ЦП и ЗП могут выступать как абоненты системы. В зоне прямой радиовидимости связь осуществляется непосредственно между абонентами. ЗП могут выполнять функцию базовой станции и ретранслятора, расширяя, таким образом, зону радиовидимости. Глобальная связь осуществляется через бортовые радиотехнические комплексы (БРК). </w:t>
      </w:r>
    </w:p>
    <w:p>
      <w:pPr>
        <w:pStyle w:val="2"/>
        <w:rPr>
          <w:lang w:val="en-US"/>
        </w:rPr>
      </w:pPr>
      <w:r>
        <w:rPr/>
        <w:t>Конфиденциальность связи осуществляется криптографическим шифрованием речи и данных на абонентском уровне. Алгоритм криптографического взаимодействия радиосредств в зоне прямой радиовидимости отличается от алгоритма криптографического взаимодействия через БРК.</w:t>
      </w:r>
    </w:p>
    <w:p>
      <w:pPr>
        <w:pStyle w:val="2"/>
        <w:rPr>
          <w:b/>
          <w:b/>
          <w:bCs/>
        </w:rPr>
      </w:pPr>
      <w:r>
        <w:rPr>
          <w:b/>
          <w:bCs/>
        </w:rPr>
        <w:t>Ключевое обеспечение в УКВ каналах</w:t>
      </w:r>
    </w:p>
    <w:p>
      <w:pPr>
        <w:pStyle w:val="2"/>
        <w:rPr/>
      </w:pPr>
      <w:r>
        <w:rPr/>
        <w:t>Для шифрования информации при взаимодействии в зоне прямой радиовидимости всем радиостанциям необходимо иметь одинаковый ключевой массив (КМ), из которого по определенному закону вырабатывается ключ парно-выборочной либо циркулярной связи. Абонент-отправитель формирует ключ из КМ на основе своего номера и номера абонента-получателя, для которого предназначен пакет данных. В заголовке пакета данных указывается номер абонента-отправителя, на основе которого абонент-получатель может сформировать из КМ по такому же алгоритму необходимый ключ.</w:t>
      </w:r>
    </w:p>
    <w:p>
      <w:pPr>
        <w:pStyle w:val="2"/>
        <w:rPr/>
      </w:pPr>
      <w:r>
        <w:rPr/>
        <w:t>Количество абонентов защищенной подсети с одинаковым ключевым массивом может доходить до нескольких десятков. Обеспечение ключевыми массивами подобной группы осуществляется на диспетчерском пункте.</w:t>
      </w:r>
    </w:p>
    <w:p>
      <w:pPr>
        <w:pStyle w:val="2"/>
        <w:rPr/>
      </w:pPr>
      <w:r>
        <w:rPr/>
        <w:t>Диспетчерский пункт мобилен и перемещается вместе с группой, что не накладывает ограничений на применение и географическое распределение радиостанций. В качестве диспетчерского пункта можно использовать PC Notebook либо Pocket PC.</w:t>
      </w:r>
    </w:p>
    <w:p>
      <w:pPr>
        <w:pStyle w:val="2"/>
        <w:rPr/>
      </w:pPr>
      <w:r>
        <w:rPr/>
        <w:t>Диспетчерские пункты разных групп представляют собой подсистему ключевого обеспечения в УКВ каналах.</w:t>
      </w:r>
    </w:p>
    <w:p>
      <w:pPr>
        <w:pStyle w:val="2"/>
        <w:rPr/>
      </w:pPr>
      <w:r>
        <w:rPr/>
        <w:t>Регламент смены ключевых массивом от нескольких месяцев до нескольких лет. Ключевые массивы всех групп, работающих в зоне радиовидимости ЗП, передаются на ЗП, который может перешифровывать сообщения абонента одной группы для абонента другой. В случае компрометации радиостанции ключевой массив уничтожается по каналу связи либо нажатием комбинации клавиш на радиостанции.</w:t>
      </w:r>
    </w:p>
    <w:p>
      <w:pPr>
        <w:pStyle w:val="2"/>
        <w:rPr>
          <w:lang w:val="en-US"/>
        </w:rPr>
      </w:pPr>
      <w:r>
        <w:rPr/>
        <w:t>Регистрация действий с ключевыми массивами группы (создание, запись в станции, смена, уничтожение) осуществляется на диспетчерском пункте. Принципы организации связи и ключевого обеспечения в УКВ каналах показаны на рисунке 1.</w:t>
      </w:r>
    </w:p>
    <w:p>
      <w:pPr>
        <w:pStyle w:val="2"/>
        <w:rPr>
          <w:sz w:val="20"/>
          <w:lang w:val="en-US" w:eastAsia="en-US"/>
        </w:rPr>
      </w:pPr>
      <w:r>
        <w:rPr>
          <w:sz w:val="20"/>
          <w:lang w:val="en-US" w:eastAsia="en-US"/>
        </w:rPr>
        <w:object w:dxaOrig="11845" w:dyaOrig="5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9pt;width:481.5pt;height:205.4pt;mso-wrap-distance-left:9.05pt;mso-wrap-distance-right:9.05pt;mso-position-horizontal-relative:text;mso-position-vertical-relative:text" filled="f" o:ole="">
            <v:imagedata r:id="rId3" o:title=""/>
          </v:shape>
          <o:OLEObject Type="Embed" ProgID="" ShapeID="ole_rId2" DrawAspect="Content" ObjectID="_1249057994" r:id="rId2"/>
        </w:objec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pPr>
      <w:r>
        <w:rPr/>
        <w:t>Рисунок 1 – Организация связи в УКВ каналах.</w:t>
      </w:r>
    </w:p>
    <w:p>
      <w:pPr>
        <w:pStyle w:val="2"/>
        <w:jc w:val="center"/>
        <w:rPr/>
      </w:pPr>
      <w:r>
        <w:rPr/>
      </w:r>
    </w:p>
    <w:p>
      <w:pPr>
        <w:pStyle w:val="2"/>
        <w:rPr>
          <w:b/>
          <w:b/>
          <w:bCs/>
        </w:rPr>
      </w:pPr>
      <w:r>
        <w:rPr>
          <w:b/>
          <w:bCs/>
        </w:rPr>
        <w:t>Ключевое обеспечение в спутниковых каналах</w:t>
      </w:r>
    </w:p>
    <w:p>
      <w:pPr>
        <w:pStyle w:val="2"/>
        <w:rPr/>
      </w:pPr>
      <w:r>
        <w:rPr/>
        <w:t>При передаче данных через БРК для обеспечения глобальной связи любой абонент должен иметь возможность связываться с любым  другим легитимным абонентом системы вне зависимости от групповой принадлежности и географического расположения. Для этого шифрование данных ведется на индивидуальном ключе абонента. БРК знает ключи всех абонентов и может перешифровать сообщение согласно маршрутно-адресной информации, полученной из заголовка. Принцип организации связи в спутниковых каналах показан на рисунке 2.</w:t>
      </w:r>
    </w:p>
    <w:p>
      <w:pPr>
        <w:pStyle w:val="2"/>
        <w:rPr>
          <w:sz w:val="20"/>
          <w:lang w:val="en-US" w:eastAsia="en-US"/>
        </w:rPr>
      </w:pPr>
      <w:r>
        <w:rPr>
          <w:sz w:val="20"/>
          <w:lang w:val="en-US" w:eastAsia="en-US"/>
        </w:rPr>
        <w:object w:dxaOrig="9820" w:dyaOrig="4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9.05pt;width:481.5pt;height:199.5pt;mso-wrap-distance-left:9.05pt;mso-wrap-distance-right:9.05pt;mso-position-horizontal-relative:text;mso-position-vertical-relative:text" filled="f" o:ole="">
            <v:imagedata r:id="rId5" o:title=""/>
          </v:shape>
          <o:OLEObject Type="Embed" ProgID="" ShapeID="ole_rId4" DrawAspect="Content" ObjectID="_1439508993" r:id="rId4"/>
        </w:objec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Рисунок 2 - Организация связи в спутниковых каналах</w:t>
      </w:r>
    </w:p>
    <w:p>
      <w:pPr>
        <w:pStyle w:val="2"/>
        <w:rPr/>
      </w:pPr>
      <w:r>
        <w:rPr/>
      </w:r>
    </w:p>
    <w:p>
      <w:pPr>
        <w:pStyle w:val="2"/>
        <w:rPr/>
      </w:pPr>
      <w:r>
        <w:rPr/>
        <w:t>Для организации подобной системы криптографического взаимодействия необходимо каждого абонента снабдить своим абонентским ключом. БРК, при этом, должен иметь ключи всех абонентов. Поставленные задачи выполняет подсистема ключевого обеспечения спутниковых каналов.</w:t>
      </w:r>
    </w:p>
    <w:p>
      <w:pPr>
        <w:pStyle w:val="2"/>
        <w:rPr/>
      </w:pPr>
      <w:r>
        <w:rPr/>
        <w:t>Подсистема ключевого обеспечения спутниковых каналов выполняет задачи формирования, рассылки, смены и уничтожения ключей в системе глобальной спутниковой связи. ПКО состоит из станции ключевого обеспечения (СКО), расположенной на ЦП, агентов СКО, расположенных на ЗП и БРК, и средств хранения ключей на радиостанциях. СКО осуществляет формирование ключей и их рассылку по каналам связи. Если абонент находится в зоне радиовидимости ЦП, то СКО осуществляет рассылку непосредственно абоненту. Если абонент удален от ЦП, то СКО передает ключи своим агентам на ЗП и БРК для дальнейшей доставки абонентам.</w:t>
      </w:r>
    </w:p>
    <w:p>
      <w:pPr>
        <w:pStyle w:val="2"/>
        <w:rPr/>
      </w:pPr>
      <w:r>
        <w:rPr/>
        <w:t>При получении ключа абонент отправляет квитанцию СКО. Квитанция может передаваться через агенты СКО. Время ожидания квитанции в СКО может достигать нескольких суток. По истечении времени ожидания квитанции СКО повторяет попытку передачи ключа. Если в течении трех попыток квитанция не была получена, то рассылка считается неудачной. В регистрационном журнале СКО делается запись об удачной либо неудачной рассылке ключей. Дальнейшее решение принимает оператор, который может либо повторить попытку передачи либо исключить абонента из системы. Схема доставки ключей показана на рисунке 3.</w:t>
      </w:r>
    </w:p>
    <w:p>
      <w:pPr>
        <w:pStyle w:val="2"/>
        <w:rPr/>
      </w:pPr>
      <w:r>
        <w:rPr/>
      </w:r>
    </w:p>
    <w:p>
      <w:pPr>
        <w:pStyle w:val="2"/>
        <w:rPr>
          <w:sz w:val="20"/>
          <w:lang w:val="en-US" w:eastAsia="en-US"/>
        </w:rPr>
      </w:pPr>
      <w:r>
        <w:rPr>
          <w:sz w:val="20"/>
          <w:lang w:val="en-US" w:eastAsia="en-US"/>
        </w:rPr>
        <w:object w:dxaOrig="15035" w:dyaOrig="11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1.15pt;width:481.5pt;height:380.25pt;mso-wrap-distance-left:9.05pt;mso-wrap-distance-right:9.05pt;mso-position-horizontal-relative:text;mso-position-vertical-relative:text" filled="f" o:ole="">
            <v:imagedata r:id="rId7" o:title=""/>
          </v:shape>
          <o:OLEObject Type="Embed" ProgID="" ShapeID="ole_rId6" DrawAspect="Content" ObjectID="_185676295" r:id="rId6"/>
        </w:objec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Рисунок 3 – Схема доставки ключей в подсистеме ключевого обеспечения спутниковых каналов связи</w:t>
      </w:r>
    </w:p>
    <w:p>
      <w:pPr>
        <w:pStyle w:val="2"/>
        <w:rPr/>
      </w:pPr>
      <w:r>
        <w:rPr/>
      </w:r>
    </w:p>
    <w:p>
      <w:pPr>
        <w:pStyle w:val="2"/>
        <w:rPr/>
      </w:pPr>
      <w:r>
        <w:rPr/>
        <w:t>Хранение всех абонентских ключей в СКО требует большого объема памяти, поэтому алгоритм формирования абонентских ключей основывается на базовых ключах. Достаточное количество базовых ключей – 10</w:t>
      </w:r>
      <w:r>
        <w:rPr>
          <w:rFonts w:eastAsia="Symbol" w:cs="Symbol" w:ascii="Symbol" w:hAnsi="Symbol"/>
        </w:rPr>
        <w:t></w:t>
      </w:r>
      <w:r>
        <w:rPr/>
        <w:t>20, в то время как количество абонентских ключей может достигать нескольких сотен. Из базовых ключей на основе номера абонента формируется абонентский ключ. Аналогичным образом решается задача формирования ключей на БРК.</w:t>
      </w:r>
    </w:p>
    <w:p>
      <w:pPr>
        <w:pStyle w:val="2"/>
        <w:rPr/>
      </w:pPr>
      <w:r>
        <w:rPr/>
        <w:t>Базовые ключи имеют свой регламент смены. СКО формирует новые базовые ключи и доставляет их БРТК по служебному каналу управления.</w:t>
      </w:r>
    </w:p>
    <w:p>
      <w:pPr>
        <w:pStyle w:val="2"/>
        <w:rPr>
          <w:b/>
          <w:b/>
          <w:bCs/>
        </w:rPr>
      </w:pPr>
      <w:r>
        <w:rPr>
          <w:b/>
          <w:bCs/>
        </w:rPr>
        <w:t>Обеспечение конфиденциальности ключей</w:t>
      </w:r>
    </w:p>
    <w:p>
      <w:pPr>
        <w:pStyle w:val="2"/>
        <w:rPr/>
      </w:pPr>
      <w:r>
        <w:rPr/>
        <w:t>Абонентские ключи и базовые ключи  относятся к криптографически опасной информации, поэтому в канал связи в открытом виде их выдавать нельзя. Абонентские и базовые ключи перед отправкой зашифровываются на ключах доставки (КД). На ЗП и БРК абонентские ключи попадают уже в зашифрованном виде.</w:t>
      </w:r>
    </w:p>
    <w:p>
      <w:pPr>
        <w:pStyle w:val="2"/>
        <w:rPr/>
      </w:pPr>
      <w:r>
        <w:rPr/>
        <w:t>Ключ доставки для каждого абонента индивидуален. Первоначальный КД записывается в радиостанцию при вводе в эксплуатацию на ЦП. Первоначальный КД БРК записывается перед запуском.</w:t>
      </w:r>
    </w:p>
    <w:p>
      <w:pPr>
        <w:pStyle w:val="2"/>
        <w:rPr/>
      </w:pPr>
      <w:r>
        <w:rPr/>
        <w:t>Смена КД радиостанций осуществляется только фельдъегерской связью. При компрометации КД абонент считается полностью скомпрометированным. В связи с этим доставка КД осуществляется в два этапа:</w:t>
      </w:r>
    </w:p>
    <w:p>
      <w:pPr>
        <w:pStyle w:val="2"/>
        <w:rPr/>
      </w:pPr>
      <w:r>
        <w:rPr/>
        <w:t>1 этап – доставка зашифрованного КД;</w:t>
      </w:r>
    </w:p>
    <w:p>
      <w:pPr>
        <w:pStyle w:val="2"/>
        <w:rPr/>
      </w:pPr>
      <w:r>
        <w:rPr/>
        <w:t>2 этап – доставка ключа для расшифрования КД.</w:t>
      </w:r>
    </w:p>
    <w:p>
      <w:pPr>
        <w:pStyle w:val="2"/>
        <w:rPr/>
      </w:pPr>
      <w:r>
        <w:rPr/>
        <w:t>КД расшифровывается в станции и накрывается маской. Абонентский ключ также храниться в радиостанции под маской.</w:t>
      </w:r>
    </w:p>
    <w:p>
      <w:pPr>
        <w:pStyle w:val="2"/>
        <w:rPr/>
      </w:pPr>
      <w:r>
        <w:rPr/>
        <w:t>Так как БРК является не компрометируемым элементом системы, новый КД доставляется по служебному каналу управления. Перед отправкой новый КД зашифровывается на старом. После расшифрования БРК заменяет старый КД новым.</w:t>
      </w:r>
    </w:p>
    <w:p>
      <w:pPr>
        <w:pStyle w:val="2"/>
        <w:rPr/>
      </w:pPr>
      <w:r>
        <w:rPr/>
        <w:t>В случае компрометации абонента его ключи стираются либо по каналам связи либо нажатием комбинации клавиш на клавиатуре радиостанции. Восстановить работоспособность станции можно на ЦП методом загрузки ключей непосредственно от СКО либо на ближайшем ЗП. В последнем случае оператор ЗП запрашивает у оператора СКО набор ключей для станции. КД доставляется фельдъегерской связью, абонентские ключи в зашифрованном виде доставляются фельдъегерской связью вместе с КД либо по каналам связи.</w:t>
      </w:r>
    </w:p>
    <w:p>
      <w:pPr>
        <w:pStyle w:val="2"/>
        <w:rPr>
          <w:b/>
          <w:b/>
          <w:bCs/>
        </w:rPr>
      </w:pPr>
      <w:r>
        <w:rPr>
          <w:b/>
          <w:bCs/>
        </w:rPr>
        <w:t>Заключение</w:t>
      </w:r>
    </w:p>
    <w:p>
      <w:pPr>
        <w:pStyle w:val="2"/>
        <w:rPr/>
      </w:pPr>
      <w:r>
        <w:rPr/>
        <w:t>Подобная система ключевого обеспечения позволяет гибко менять число абонентов в системе, разделять взаимодействие по УКВ и спутниковым каналам, не приводит к компрометации всей системы в случае компрометации одного абонента, максимально защищает ключи от их раскрытия злоумышленником, централизованно отслеживает состояние абонента и регистрирует все необходимые действия с ключами.</w:t>
      </w:r>
    </w:p>
    <w:p>
      <w:pPr>
        <w:pStyle w:val="Text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Таблица %1"/>
      <w:lvlJc w:val="left"/>
      <w:pPr>
        <w:tabs>
          <w:tab w:val="num" w:pos="0"/>
        </w:tabs>
        <w:ind w:left="0" w:hanging="0"/>
      </w:pPr>
      <w:rPr>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ункт-2"/>
    <w:basedOn w:val="Normal"/>
    <w:qFormat/>
    <w:pPr>
      <w:suppressLineNumbers/>
      <w:suppressAutoHyphens w:val="true"/>
      <w:spacing w:lineRule="exact" w:line="440"/>
      <w:ind w:firstLine="680"/>
      <w:jc w:val="both"/>
    </w:pPr>
    <w:rPr>
      <w:sz w:val="26"/>
      <w:szCs w:val="20"/>
    </w:rPr>
  </w:style>
  <w:style w:type="paragraph" w:styleId="11">
    <w:name w:val="таблица-1-1"/>
    <w:basedOn w:val="2"/>
    <w:qFormat/>
    <w:pPr>
      <w:keepNext w:val="true"/>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39:00Z</dcterms:created>
  <dc:creator>Iris</dc:creator>
  <dc:description/>
  <dc:language>en-US</dc:language>
  <cp:lastModifiedBy>Lebedev A.N.</cp:lastModifiedBy>
  <dcterms:modified xsi:type="dcterms:W3CDTF">2004-01-28T06:39:00Z</dcterms:modified>
  <cp:revision>2</cp:revision>
  <dc:subject/>
  <dc:title>Метод централизованного распределения ключей в системах спутниковой глобальной связи</dc:title>
</cp:coreProperties>
</file>